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专项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支出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-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茂林镇中心小学公用经费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正常开展各项日常教育教学活动，为学校日常运转提供有力保障，各类教育教学活动有序开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水平不断提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提高教育教学质量，改善校园环境，给师生创造一个良好的学习生活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自觉接受审计部门的监督，杜绝挤占、截留、挪用现金的发生，提升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320" w:hanging="32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提高教学质量，确保学校日常开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在公用经费得收支预算执行过程中，严格按照预算批复数分月按进度拨付到校，学校严格执行有关公用经费开支得范围与标准，经费支出规范、合理，无虚列、虚报冒领与挤占挪用得现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票据规范、合法有效。建立了财务信息公开透明，在每年得教职工大会上予以公布，并在学校公示栏进行公示，主动接受师生与群众监督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学生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4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经费标准为每人每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86.8358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60.26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.74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的正常运转，让学生正常完成学业，提高教育教学质量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能有效解决学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常开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问题，进一步优化办学环境。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学生、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东一中公用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07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管理建立具体细化的公用经费管理办法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责任追究制度。学校实行财务信息公开制度，及时准确地公开运转经费预算批复情况、预算执行情况。定期对学校财务人员进行相关业务培训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内审机制，定期对学校运转经费使用情况进行内部审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学校公用经费管理使用情况进行经常性地的检查指导，及时查处违纪违规行为，确保资金安全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6T02:38:52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